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7640</wp:posOffset>
                </wp:positionV>
                <wp:extent cx="4297680" cy="6670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667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582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correctly completes all of the required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has additional resources beyond what is requir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 work is done with extreme attention to detail and there are few to no errors in format, particularly in the works cited and bibliograp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correctly completes all of the required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 work is done with attention to detail and there are few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may be missing some steps of the research process or work may be incorrectly do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minimal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are more than a few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is missing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little to no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are multiple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does not show evidence of completing the research proc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25.25pt;mso-wrap-distance-left:0pt;mso-wrap-distance-right:9pt;mso-wrap-distance-top:0pt;mso-wrap-distance-bottom:0pt;margin-top:13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582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correctly completes all of the required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has additional resources beyond what i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work is done with extreme attention to detail and there are few to no errors in format, particularly in the works cited and bibliograp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correctly completes all of the required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work is done with attention to detail and there are few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may be missing some steps of the research process or work may be incorrectly d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minimal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are more than a few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is missing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little to no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are multiple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does not show evidence of completing the research proc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805555</wp:posOffset>
                </wp:positionH>
                <wp:positionV relativeFrom="paragraph">
                  <wp:posOffset>-581660</wp:posOffset>
                </wp:positionV>
                <wp:extent cx="4352290" cy="3552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582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correctly completes all of the required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has additional resources beyond what is requir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 work is done with extreme attention to detail and there are few to no errors in format, particularly in the works cited and bibliograp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correctly completes all of the required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 work is done with attention to detail and there are few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may be missing some steps of the research process or work may be incorrectly do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minimal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are more than a few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is missing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little to no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are multiple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does not show evidence of completing the research proc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9.7pt;mso-wrap-distance-left:9.05pt;mso-wrap-distance-right:9.05pt;mso-wrap-distance-top:0pt;mso-wrap-distance-bottom:0pt;margin-top:-45.8pt;mso-position-vertical-relative:text;margin-left:299.65pt;mso-position-horizontal-relative:text">
                <v:textbox>
                  <w:txbxContent>
                    <w:tbl>
                      <w:tblPr>
                        <w:tblW w:w="67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582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correctly completes all of the required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has additional resources beyond what i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work is done with extreme attention to detail and there are few to no errors in format, particularly in the works cited and bibliograp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correctly completes all of the required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work is done with attention to detail and there are few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may be missing some steps of the research process or work may be incorrectly d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minimal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are more than a few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is missing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little to no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are multiple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does not show evidence of completing the research proc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2792095</wp:posOffset>
                </wp:positionV>
                <wp:extent cx="4352290" cy="3552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582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correctly completes all of the required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has additional resources beyond what is requir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 work is done with extreme attention to detail and there are few to no errors in format, particularly in the works cited and bibliograp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correctly completes all of the required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 work is done with attention to detail and there are few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may be missing some steps of the research process or work may be incorrectly do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minimal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are more than a few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is missing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</w:tabs>
                                    <w:ind w:left="-166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little to no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are multiple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does not show evidence of completing the research proc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9.7pt;mso-wrap-distance-left:9.05pt;mso-wrap-distance-right:9.05pt;mso-wrap-distance-top:0pt;mso-wrap-distance-bottom:0pt;margin-top:219.85pt;mso-position-vertical-relative:text;margin-left:5.4pt;mso-position-horizontal-relative:text">
                <v:textbox>
                  <w:txbxContent>
                    <w:tbl>
                      <w:tblPr>
                        <w:tblW w:w="67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582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correctly completes all of the required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has additional resources beyond what i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work is done with extreme attention to detail and there are few to no errors in format, particularly in the works cited and bibliograp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correctly completes all of the required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work is done with attention to detail and there are few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may be missing some steps of the research process or work may be incorrectly d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minimal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are more than a few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is missing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-166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little to no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are multiple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does not show evidence of completing the research proc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27220</wp:posOffset>
                </wp:positionH>
                <wp:positionV relativeFrom="paragraph">
                  <wp:posOffset>2677795</wp:posOffset>
                </wp:positionV>
                <wp:extent cx="4352290" cy="3552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582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correctly completes all of the required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has additional resources beyond what is requir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 work is done with extreme attention to detail and there are few to no errors in format, particularly in the works cited and bibliograp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correctly completes all of the required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 work is done with attention to detail and there are few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may be missing some steps of the research process or work may be incorrectly do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minimal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are more than a few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is missing steps of the research 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ner and drafts show little to no evidence of grow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are multiple errors in for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udent does not show evidence of completing the research proc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9.7pt;mso-wrap-distance-left:9.05pt;mso-wrap-distance-right:9.05pt;mso-wrap-distance-top:0pt;mso-wrap-distance-bottom:0pt;margin-top:210.85pt;mso-position-vertical-relative:text;margin-left:-348.6pt;mso-position-horizontal-relative:text">
                <v:textbox>
                  <w:txbxContent>
                    <w:tbl>
                      <w:tblPr>
                        <w:tblW w:w="67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582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correctly completes all of the required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has additional resources beyond what i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work is done with extreme attention to detail and there are few to no errors in format, particularly in the works cited and bibliograp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correctly completes all of the required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work is done with attention to detail and there are few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may be missing some steps of the research process or work may be incorrectly d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minimal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are more than a few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is missing steps of the research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ner and drafts show little to no evidence of 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are multiple errors in for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udent does not show evidence of completing the research proc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03:00Z</dcterms:created>
  <dc:creator>Malden Public Schools</dc:creator>
  <dc:description/>
  <dc:language>en-US</dc:language>
  <cp:lastModifiedBy>mpstech</cp:lastModifiedBy>
  <cp:lastPrinted>2010-01-20T08:48:00Z</cp:lastPrinted>
  <dcterms:modified xsi:type="dcterms:W3CDTF">2013-03-18T17:03:00Z</dcterms:modified>
  <cp:revision>2</cp:revision>
  <dc:subject/>
  <dc:title>Score</dc:title>
</cp:coreProperties>
</file>